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60"/>
        <w:gridCol w:w="10080"/>
        <w:gridCol w:w="1080"/>
        <w:gridCol w:w="1654"/>
      </w:tblGrid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: </w:t>
            </w:r>
            <w:r>
              <w:rPr>
                <w:rFonts w:cs="Arial" w:ascii="Arial" w:hAnsi="Arial"/>
                <w:sz w:val="20"/>
                <w:szCs w:val="20"/>
              </w:rPr>
              <w:t>44.057.006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:</w:t>
            </w:r>
            <w:r>
              <w:rPr>
                <w:rFonts w:cs="Arial" w:ascii="Arial" w:hAnsi="Arial"/>
                <w:b/>
                <w:sz w:val="20"/>
                <w:szCs w:val="20"/>
              </w:rPr>
              <w:t>1,2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РЕДНЯЯ ДЛИТЕЛЬНОСТЬ </w:t>
            </w: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: ХИРУРГИЧЕСКИЕ ДЛЯ ВЗРОСЛЫ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  <w:r>
              <w:rPr>
                <w:rFonts w:cs="Arial" w:ascii="Arial" w:hAnsi="Arial"/>
                <w:sz w:val="20"/>
                <w:szCs w:val="20"/>
              </w:rPr>
              <w:t xml:space="preserve">  ДОБРОКАЧ ОБРАЗ. ПОЛЫХ ОРГАНОВ (ПОЛИПЫ) , ЭНДОСКОПИЧЕСКОЕ УДАЛЕНИ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3.1     ДОБРОКАЧЕСТВЕННЫЕ НОВОБРАЗОВАНИЯ ЖЕЛУД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13.2    12П.К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12.2     ВОСХОДЯЩЕЙ КИШ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12.3     ПОПЕРЕЧНО-ОБОДОЧНОЙ КИШ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12.4    НИСХОДЯЩЕЙ ОБОДОЧНОЙ КИШКИ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12.5    СИГМОВИДНОЙ КИШ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12.6    ОБОДОЧНОЙ НЕУТОЧНЕННОГО ОТДЕЛ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12.7    РЕКТОСИГМОИДНОГО ОТДЕЛ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12.8    ПРЯМОЙ КИШ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6.001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Д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9 002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ТОРОМАНОСКОП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8.001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ШЕЧНАЯ ЭНДОСКОП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8.002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РИГОСКОП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.09.0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 048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АТЕЛА К ВИРУСНОМУ ГЕПАТИТУ 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 НА КУРС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 (АМП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ЕПРАЗОЛ 20МГ (ТАБЛ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ЬМАГЕЛЬ, ГЕВИСКОН 100МЛ (ФЛ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ДОСКОПИЧЕСКАЯ ПОЛИПЭКТОМ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ОЯНИЯ БОЛЬНЫХ ПОСЛЕ ОПЕРАЦ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20:00Z</dcterms:created>
  <dc:creator>Hospital</dc:creator>
  <dc:description/>
  <cp:keywords/>
  <dc:language>en-US</dc:language>
  <cp:lastModifiedBy>Ромарио</cp:lastModifiedBy>
  <cp:lastPrinted>2010-07-06T15:40:00Z</cp:lastPrinted>
  <dcterms:modified xsi:type="dcterms:W3CDTF">2004-02-11T21:48:00Z</dcterms:modified>
  <cp:revision>8</cp:revision>
  <dc:subject/>
  <dc:title>ШИФР КСГ: 44057058     УРОВЕНЬ:1     СРЕДНЯЯ ДЛИТЕЛЬНОСТЬ 11</dc:title>
</cp:coreProperties>
</file>